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A1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ALCULUS AND TRANS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 then find the value of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whe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n</w:t>
            </w:r>
            <w:r>
              <w:rPr>
                <w:vertAlign w:val="superscript"/>
              </w:rPr>
              <w:t>th</w:t>
            </w:r>
            <w:r>
              <w:rPr/>
              <w:t xml:space="preserve"> derivative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ermine c lying between a and b, using mean value theorem, 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in (0, 4)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as a Taylor series about (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 xml:space="preserve"> </w:t>
            </w:r>
            <w:r>
              <w:rPr>
                <w:rFonts w:eastAsia="" w:eastAsiaTheme="minorEastAsia"/>
              </w:rPr>
              <w:t xml:space="preserve">Evaluate using beta and gamma function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dθ</m:t>
                  </m:r>
                </m:e>
              </m:nary>
            </m:oMath>
            <w:r>
              <w:rPr>
                <w:rFonts w:eastAsia="" w:eastAsiaTheme="minorEastAsia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 xml:space="preserve">Prove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ra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volume of the tetrahedron whose vertices are (0,0,0), (a,0,0), (0,b,0) and (0,0,c)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ody originally at 8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℃</m:t>
              </m:r>
            </m:oMath>
            <w:r>
              <w:rPr/>
              <w:t xml:space="preserve"> cools down to 6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℃</m:t>
              </m:r>
            </m:oMath>
            <w:r>
              <w:rPr/>
              <w:t xml:space="preserve"> in 20 minutes,the temperature of the airbeing 40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℃</m:t>
              </m:r>
            </m:oMath>
            <w:r>
              <w:rPr/>
              <w:t>. What will be the temperature of the body after 40 minutes from the origin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/>
              <w:t>.</w:t>
              <w:tab/>
              <w:t xml:space="preserve">Hence deduce </w:t>
            </w:r>
          </w:p>
          <w:p>
            <w:pPr>
              <w:pStyle w:val="Normal"/>
              <w:widowControl w:val="false"/>
              <w:rPr/>
            </w:pPr>
            <w:r>
              <w:rPr/>
              <w:t>(i)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</w:rPr>
              <w:t xml:space="preserve">  (ii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CDF812B-BD85-4858-BA1D-12846200099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2</Pages>
  <Words>242</Words>
  <Characters>1381</Characters>
  <CharactersWithSpaces>162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4-12T07:09:00Z</cp:lastPrinted>
  <dcterms:modified xsi:type="dcterms:W3CDTF">2018-05-07T08:3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